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2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rPr/>
      </w:pPr>
      <w:r>
        <w:rPr>
          <w:rFonts w:cs="Kunstler Script" w:ascii="Kunstler Script" w:hAnsi="Kunstler Script"/>
          <w:b/>
          <w:sz w:val="52"/>
          <w:szCs w:val="5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Ministero dell’ Istruzione dell’Università e della Ricerc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FFICIO I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i/>
          <w:sz w:val="22"/>
          <w:szCs w:val="22"/>
          <w:lang w:val="en-GB"/>
        </w:rPr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mail usp.sp@istruzione.it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La Spezia, 01/06/2018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RIGENTE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 il Contratto Collettivo Nazionale Integrativo concernente la mobilità del personale della scuola per l’anno scolastico 2018/19, sottoscritto in data 07/03/2018 e, in particolare, l’art. 4, commi 9 e 10, concernente la mobilità professionale verso i licei musicali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VISTA l’Ordinanza Ministeriale n. 207 del 09/03/2018 “Mobilità del personale docente, educativo ed ATA – anno scolastico 2018/19” e, in special modo, l’art. 14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AMINATE le domande prodotte dagli aspiranti interessati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PO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pubblicazione della graduatoria provvisoria dei docenti aspiranti al passaggio di cattedra e di ruolo nel Liceo Musicale “V. Cardarelli” di La Spezia per l’a.s. 2018/19, che costituisce parte integrante del presente decret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vverso il presente provvedimento gli interessati possono presentare reclamo allo scrivente Ufficio che dovrà pervenire entro 5 giorni dalla data di pubblicazion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Roberto PECCENIN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Firma autografa sostituita a mezzo stampa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>Ex art. 3, c.2, D.Lgs. n. 39/1993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sz w:val="20"/>
        </w:rPr>
        <w:t>Allegato 1: graduatoria provvisoria ai sensi dell’art. 4, commi 9 e 1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LLE II.SS.</w:t>
      </w:r>
    </w:p>
    <w:p>
      <w:pPr>
        <w:pStyle w:val="TextBody"/>
        <w:rPr>
          <w:sz w:val="20"/>
        </w:rPr>
      </w:pPr>
      <w:r>
        <w:rPr>
          <w:sz w:val="20"/>
        </w:rPr>
        <w:t>ALL’ALBO</w:t>
      </w:r>
    </w:p>
    <w:p>
      <w:pPr>
        <w:pStyle w:val="TextBody"/>
        <w:rPr>
          <w:sz w:val="20"/>
        </w:rPr>
      </w:pPr>
      <w:r>
        <w:rPr>
          <w:sz w:val="20"/>
        </w:rPr>
        <w:t>AGLI UAT INTERESSATI</w:t>
      </w:r>
    </w:p>
    <w:p>
      <w:pPr>
        <w:pStyle w:val="TextBody"/>
        <w:rPr>
          <w:sz w:val="20"/>
        </w:rPr>
      </w:pPr>
      <w:r>
        <w:rPr>
          <w:sz w:val="20"/>
        </w:rPr>
        <w:t>ALLE ORGANIZZAZIONI SINDACAL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8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5:00Z</dcterms:created>
  <dc:creator>M.I.U.R.</dc:creator>
  <dc:description/>
  <cp:keywords/>
  <dc:language>en-US</dc:language>
  <cp:lastModifiedBy>Administrator</cp:lastModifiedBy>
  <cp:lastPrinted>2016-07-18T11:29:00Z</cp:lastPrinted>
  <dcterms:modified xsi:type="dcterms:W3CDTF">2018-06-04T06:32:00Z</dcterms:modified>
  <cp:revision>4</cp:revision>
  <dc:subject/>
  <dc:title> </dc:title>
</cp:coreProperties>
</file>